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</w:t>
      </w:r>
      <w:r>
        <w:rPr>
          <w:sz w:val="32"/>
          <w:szCs w:val="32"/>
        </w:rPr>
        <w:t>Present1                past2               past perfect3                    meaning</w:t>
      </w:r>
      <w:r>
        <w:rPr>
          <w:sz w:val="32"/>
          <w:szCs w:val="32"/>
          <w:rtl w:val="true"/>
        </w:rPr>
        <w:t xml:space="preserve">             </w:t>
      </w:r>
    </w:p>
    <w:tbl>
      <w:tblPr>
        <w:bidiVisual w:val="true"/>
        <w:tblW w:w="106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520"/>
        <w:gridCol w:w="22"/>
        <w:gridCol w:w="2498"/>
        <w:gridCol w:w="19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ظهر، ينشأ، ينهض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ise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o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is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صحو ، مستيقظ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oken/awakene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ok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k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كون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e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s/we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(is, am, are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حمل، يلد 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r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ar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ضرب 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ate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a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صبح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com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ca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com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دث ، يحدث لـ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falle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fe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fall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بدأ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gu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g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gin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نظر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hel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hel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hol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ني ، يوجه ، يركز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n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n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فقد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reaved/beref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reav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reav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اهنَ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ض ، طلب ، سأل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dden/bi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de/b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ربط ، يحزم ، يجلد ، يقيد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un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u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n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ض ، يلسع ، يلدغ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tten/bi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t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نزف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e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ee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نفخ ، يهب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ow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e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ow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نكسر ، يكسر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ke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k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ak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فقس، يحدث ، يتناسل، يلد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e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جلب ، يربي 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ugh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ugh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in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ذاع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adcas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adca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adcas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بني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il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il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il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رق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urned/burnt </w:t>
            </w: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urned/burnt </w:t>
            </w: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rn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نفجر ، طفح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rs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r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rs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شتري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ugh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ugh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ستطيع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ul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ul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n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ختار ، أدلى بـ ، ألقى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s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s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مسك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ugh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ugh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tch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بّخ ، قرّع، عنّف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de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d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d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ختار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ose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o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oos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علق ، يمسك ، يتثبت ، يلتصق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un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u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in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كسو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othed/cla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othed/cl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oth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أتي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لّف ، قدّر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s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s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زحف، يتسرب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p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p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ep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قطع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عامل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al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al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al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فر ، يحرث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غوص ، يغطس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ve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ve/div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v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ل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n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رسم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aw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aw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لم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reamed/dreamt </w:t>
            </w: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reamed/dreamt </w:t>
            </w: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am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شرب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unk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an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ink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قود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ive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o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iv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سكن ، يقيم ، يتوقف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welled/dwel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welled/dwel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well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أكل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te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سقط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lle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ll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غذّي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e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شعر ، يحس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l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l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el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ارب ، يقاتل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ugh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ugh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gh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جد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un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u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هرب ، يفر ، يختفي، يتجنب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e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e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رمي، يرفس،يندفع، يقذف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un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u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in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طير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ow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e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رّم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bidden/forbi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bade/forb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bi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قعَ ، تنبأ َ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ecas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eca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ecas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نسى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orgotten/forgot </w:t>
            </w: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go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ge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سامح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give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ga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giv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رك ، يهجر ، يتخلى عن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sake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so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sak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جمد ، يبرد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oze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o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ez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صل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otten/got </w:t>
            </w: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ذ َهِّب ، يموّه ، يزخرف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lded/gil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lded/gil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l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طي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ve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v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ذهب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n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طحن ، يجرش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un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u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in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نمو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w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e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w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لق ، علق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n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شنق ، شنق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ge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g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نده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v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سمع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r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r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ختفي ، يخبىء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dde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d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رب ، بلغ ، صدم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مل ، يتمسك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l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l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l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رح آذى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r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r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بقي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p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p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ep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سجد ، يركع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eeled/knel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eeled/knel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eel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وك ، يربّط ، شابك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t/knitte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t/knit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i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رف ، يدرك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ow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e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ow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قود ، يتزعم ، يوجه ، يرشد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a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كي ، يميل ، ينحرف ، ينحدر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eaned/leant </w:t>
            </w: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eaned/leant </w:t>
            </w: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an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قفز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eaped/leapt </w:t>
            </w: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eaped/leapt </w:t>
            </w: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ap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علم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earned/learnt </w:t>
            </w: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earned/learnt </w:t>
            </w: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arn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رك ، يغادر ، يهجر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f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av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ير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n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n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ك ، عرقل ، أجّر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9" w:leader="none"/>
                <w:tab w:val="center" w:pos="16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كذب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e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ضع ، يتمدد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i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ضيء ، ينير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t/lighte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t/ligh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gh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فقد ، يخسر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s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s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صنع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d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دّ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gh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gh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ني ، يقصد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n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n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قابل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e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فقد ، يضيع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slai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sla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sla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ضلل ، يخدع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sle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sl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slea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خطئ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stake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sto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stak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سيء فهم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sunderstoo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sunderstoo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sunderstan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قص،يحصد،يقهر،يسحق،يسقط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wed/mow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w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w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بز ، يفيق ، يهزم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utdon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utd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utd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غلب على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vercom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verca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vercom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بالغ ، يفرط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verdon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verd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verd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زيد سحب ، يبالغ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verdraw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verdre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verdraw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فيض،يطفح،يغمر،ينهال، يدمر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verflowe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verflow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verflow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جتاز،يتجاوز،يباغت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vertake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verto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vertak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شترك ، يشارك ، يشاطر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ake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o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ak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دفع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i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ثبت ، يبرهن ، يتبين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d/prove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ضع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قرأ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لف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woun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wou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win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خلص ، يحرر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ركب ، يمتطي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dde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d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طرق ، يرن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n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n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رتفع ، ينهض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se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s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جري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n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قول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i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رى 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e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طلب ، يسعى إلى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gh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gh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ek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بيع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l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l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ll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رسل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n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n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ضع ، جمد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خيط ، يصلح ، يرقع 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wed/sew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w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w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هتز، يهز ، يرجف ، يرتجف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ake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ak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ـ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سوف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ul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ul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all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لق ، يقص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aved/shave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av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av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قص ، يجرّد ، ينزع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r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eared/sho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ear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ريق ، يسيّل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e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e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لألأ ، يشرق ، يضيء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n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in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رمي ، يقتل ، يطلق 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o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ظهر ، يعرض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wed/show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w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w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قطع ، يمزق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redded/shre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redded/shr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re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نكمش ، يتقلص ، يذبل 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runk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rank/shrun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rink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غلق ، سدّ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u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u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u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غني ، يغرد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n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n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غرق ، يغوص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nk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nk/sun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nk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جلس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ذبح ، يقتل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ai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e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a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نام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ep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ep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eep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نزلق،ينخفض ، يتلاشى ، يتزحلق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id/slidde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id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قذف ، يرمي ، يتدلى ، يعلق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un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u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in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شق طوليا ، قطع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i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i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شم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melled/smelt </w:t>
            </w: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melled/smelt </w:t>
            </w: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ell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بذر، يزرع ، ينثر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wed/sow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w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w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كلم ، يتحدث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oke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ok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ak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سرع ، يسرّع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eded/spel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eded/sp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e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هجى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pelled/spelt </w:t>
            </w: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pelled/spelt </w:t>
            </w: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ll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صرف ، ينفق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n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n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سكب ، يريق ، يندلق ، يسفك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pilled/spilt </w:t>
            </w: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pilled/spilt </w:t>
            </w: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ill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نسج ، يغزل ، يدوّم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u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u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in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بصق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pit/spat </w:t>
            </w: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pit/spat </w:t>
            </w: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i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نشق ، انشطر ، انقسم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li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l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li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فسد ، يتلف ، يسلّب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poiled/spoilt </w:t>
            </w: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poiled/spoilt </w:t>
            </w: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oil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نشر ، ينتشر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ea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e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ea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فز ، طفر ، يثب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un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a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in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قف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oo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oo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n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سرق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ole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o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al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لتصق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ck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c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ck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لدغ ، يغش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n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n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نتن ، يفسد ، يسوء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nk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nk/stun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nk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مشى ، يخطو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idde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o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id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ضرب ، يخترق ، ينفذ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uck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uc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ik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كافح ، يناضل ، يجاهد ، يكدح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ived/strive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ived/stro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iv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ُقسِم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wor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wo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wear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لوّ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weated/swea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weated/swe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wee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نتفخ،يتورم،يزداد،يتضخم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welled/swolle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well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well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سبح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wu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w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wim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أرجح ، يتذبذب ، يتردد ،يستدير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wung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wu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wing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أخذ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ke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k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درس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ugh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ugh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ch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مزق ، يشق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r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r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خبر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l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l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l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فكر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ough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ough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ink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زدهر ، ينجح ، ينتعش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rived/thrive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rived/thro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riv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رمي ، يقذف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row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re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row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فع ، طعن ، غرز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rus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ru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rus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دوس،يدهس،يوطأ،يجامع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od/trodde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o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ea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عدّل ، يستقيم ، 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ben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b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ben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حل ، يحرر ، يوحد 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boun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bou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bin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حمل ، يعاني ، يمر ، يجتاز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dergon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derw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derg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فهم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derstoo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derstoo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derstan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عهد،يفترض ، يتخذ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dertake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derto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dertak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لغي ، يبطل ، يفسد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don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d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d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فك ، يرخي ، يسترخي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woun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wou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win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كنس ، يمسح، يجرف، يكسح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wep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wep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weep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زعج ، يشوش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pse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ps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pse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ؤيد ، يساند ، يدعم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phel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phel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phol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ستيقظ ، يصحو ، يوقظ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ked/woke/woke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ked/wok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k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لبس ، يرتدي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ar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نسج ، يحوك 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ve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av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زوج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ded/we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ded/w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بكي ، ينوح ، ينز ، يندب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p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p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ep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طب ، يبلل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tted /we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tted/w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t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ـ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سوف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ul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ul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ll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ربح ، يفوز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لتف ، يتجشأ ، ينحرف ، يصفي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un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u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نسحب ، يسحب ، يتراجع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thdrawn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thdre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thdraw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جب ، يعرقل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thhel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thhel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thhold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قاوم ، يواجه ، يتحمل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thstood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thstoo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thstand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صر،يفتل،يشد، ، يلف،يشوه،يحر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ung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u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ing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كتب ، يسجل ، يؤل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itte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o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ite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ملاحظ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حرف </w:t>
      </w:r>
      <w:r>
        <w:rPr>
          <w:sz w:val="32"/>
          <w:szCs w:val="32"/>
        </w:rPr>
        <w:t>B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 باللهجة البريطانية</w:t>
      </w:r>
    </w:p>
    <w:sectPr>
      <w:type w:val="nextPage"/>
      <w:pgSz w:w="11906" w:h="16838"/>
      <w:pgMar w:left="0" w:right="26" w:gutter="0" w:header="0" w:top="125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2:56:00Z</dcterms:created>
  <dc:creator>FAZEEL AHMED</dc:creator>
  <dc:description/>
  <dc:language>en-US</dc:language>
  <cp:lastModifiedBy>ScOrPiOnE</cp:lastModifiedBy>
  <dcterms:modified xsi:type="dcterms:W3CDTF">2010-08-14T05:47:00Z</dcterms:modified>
  <cp:revision>14</cp:revision>
  <dc:subject/>
  <dc:title>             Present1                past2               past perfect3                    meaning             </dc:title>
</cp:coreProperties>
</file>